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3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2"/>
        <w:gridCol w:w="171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sin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nik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1725199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6372999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5:00Z</dcterms:modified>
  <cp:revision>32</cp:revision>
  <dc:subject/>
  <dc:title>На основу члана 3</dc:title>
</cp:coreProperties>
</file>